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Name:___________________________________  Date: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etter to the Founder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ow to use your resource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Letter to :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55"/>
        <w:gridCol w:w="1752"/>
        <w:gridCol w:w="1755"/>
        <w:gridCol w:w="176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point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point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ddressed resourc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addressed all of the resources available to the colony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addressed several of the resources available to the colon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addressed few of the resources available to the colony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did not address any of the resources available to the colony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ggesti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includes several logical suggestions for use of each resource available to the colony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includes at least one suggestion for the use of each resource available to the colon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does not include a suggestion for the use of every resource, or some suggestions may not be logical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letter does not contain suggestions for more than two of the resources.  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ucture of Lett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is written in correct form.  Student included  addresses, greeting, body, and closing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is written in correct form.  Student may be missing one of the addresses, greeting, body, or closing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tter is missing more than two parts (addresses, greeting, body or closing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letter does not follow conventional letter format.  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ventions and Creativit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used lesson vocabulary and addressed the audience’s concerns.  No errors interfered with meaning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addressed the audience’s concerns.  One or two errors interfered with meaning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tudent addressed the audience’s concerns.  More than three errors interfered with meaning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was no attention paid to audience or task purpose.  Many errors interfered with mean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8:00Z</dcterms:created>
  <dc:creator>Cobb County School District</dc:creator>
  <dc:description/>
  <dc:language>en-US</dc:language>
  <cp:lastModifiedBy>Turcos</cp:lastModifiedBy>
  <dcterms:modified xsi:type="dcterms:W3CDTF">2011-06-17T02:38:00Z</dcterms:modified>
  <cp:revision>2</cp:revision>
  <dc:subject/>
  <dc:title/>
</cp:coreProperties>
</file>